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крытого Республиканского образовательного фор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«Растим гражданина, воспитываем патриот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зовы третьего тысячелетия»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00-летию Комсомола посвящается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ября 2018 год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ГДДТ им.А.Алиша» г.Каза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зань, Галактионова, 24/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00-9.00            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я участников фор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0-10.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круглых ст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б. 9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ударственная политика в области гражданского и патриотического воспитания детей и молодежи»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Научный руководитель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огрина Екатерина Игоревна – директор Региональной общественной организации «Совет детских организации Республики Татарстан»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42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одерато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окинова Марина Игоревна - методист  МБУДО «ГДДТ им.А.Алиша» г.Каз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л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.38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ызовы и тренды современного отечественного гражданского и патриотического воспитания»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Научные руководители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литова Валерия Вячеславовна – кандидат педагогических наук, Заслуженный учитель РТ, научный консультант ЦДТ Вахитовского района г.Казани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42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рато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Софьина Наталья Александровна - методист МБУДО «ГДДТ им.А.Алиша» г.Казан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42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 3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.22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Формы и методы организации гражданского и патриотического воспитания»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Научный руководитель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стюнина Надежда Юрьевна  –  кандидат педагогических наук, доцент кафедры педагогики К(П)ФУ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42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рато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Черепанов Михаил Валерьевич – заведующий музеем-мемориалом Великой Отечественной войны Казанского Кремля, член-корреспондент Академии военно-исторических нау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 4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.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ктуальные проблемы гражданско-патриотического воспитания школьников»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u w:val="single"/>
              </w:rPr>
              <w:t xml:space="preserve">Научный руководитель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6"/>
                <w:u w:val="single"/>
              </w:rPr>
              <w:t>Калацкая Наталья Николаевна – кандидат педагогических наук, доцент кафедры педагогики К(П)ФУ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42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одерато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Бурханов Альберт Ахметжанович – кандидат исторических наук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42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 5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.32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ие мировые практики в сфере гражданско-патриотического воспитания»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Научный руководитель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Дроздикова-Зарипова Альбина Рафаиловна – кандидат педагогических наук, доцент кафедры педагогики К(П)ФУ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425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одератор секц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Хадыева Равиля Закировна - заведующая отделом «Avante» МБУДО «ГДДТ им.А.Алиша» г.Казани</w:t>
            </w:r>
          </w:p>
        </w:tc>
      </w:tr>
      <w:tr>
        <w:trPr>
          <w:trHeight w:val="562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0-11.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фе-брейк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я участников пленарного заседа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0-13.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енарное заседание (малый зал)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тственное слов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дрисов Ранис Анварович - </w:t>
      </w:r>
      <w:r>
        <w:rPr>
          <w:rFonts w:cs="Times New Roman" w:ascii="Times New Roman" w:hAnsi="Times New Roman"/>
          <w:sz w:val="24"/>
          <w:szCs w:val="24"/>
        </w:rPr>
        <w:t>директор Государственного бюджетного учреждения дополнительного образования «Республиканский центр внешкольной работы»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нов Виктор Петрович</w:t>
      </w:r>
      <w:r>
        <w:rPr>
          <w:rFonts w:cs="Times New Roman" w:ascii="Times New Roman" w:hAnsi="Times New Roman"/>
          <w:sz w:val="24"/>
          <w:szCs w:val="24"/>
        </w:rPr>
        <w:t xml:space="preserve"> – главный научный сотрудник ФГБНУ «Институт изучения детства, семьи и воспитания Российской академии образования», доктор педагогических наук, Член ЦС Педагогического общества России, Заслуженный учитель РФ, Почетный работник сферы молодежной политики РФ, г. Моск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 на тему: </w:t>
      </w:r>
      <w:r>
        <w:rPr>
          <w:rFonts w:cs="Times New Roman" w:ascii="Times New Roman" w:hAnsi="Times New Roman"/>
          <w:sz w:val="24"/>
          <w:szCs w:val="24"/>
        </w:rPr>
        <w:t>«Гражданско-патриотические аспекты  образования в современной России»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120" w:after="120"/>
        <w:ind w:left="2126" w:hanging="21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ступления научных руководителей круглых сто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тение резолю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панов Михаил Валерьевич</w:t>
      </w:r>
      <w:r>
        <w:rPr>
          <w:rFonts w:cs="Times New Roman" w:ascii="Times New Roman" w:hAnsi="Times New Roman"/>
          <w:sz w:val="24"/>
          <w:szCs w:val="24"/>
        </w:rPr>
        <w:t xml:space="preserve"> – заведующий музеем-мемориалом Великой Отечественной войны Казанского Кремля, член-корреспондент Академии военно-исторических нау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493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30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30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учение сертификатов участникам форум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сударственное бюджетное учреждение дополнительного образования «Республиканский центр внешкольной работы»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гиональное отделение Всероссийского военно-патриотического детско-юношеского общественного движения «ЮНАРМИЯ» Республики Татарстан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Военный комиссариат Республики Татарстан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еспубликанская общественная организация ветеранов (инвалидов) «Союз ветеранов Республики Татарстан» Общероссийской общественной организации ветеранов «Российский союз ветеранов»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е бюджетное учреждение дополнительного образования «Городской дворец детского творчества им. А. Алиша» города Казани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едеральное государственное бюджетное науч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Институт изучения детства, семьи и воспитания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ой академии образования»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крытого Республиканского образовательного фор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«Растим гражданина, воспитываем патриот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ызовы третьего тысячелетия»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00-летию Комсомола посвящаетс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1701" w:hanging="170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 ноября 2018 года, г.Казань</w:t>
      </w:r>
    </w:p>
    <w:sectPr>
      <w:type w:val="nextPage"/>
      <w:pgSz w:orient="landscape" w:w="16838" w:h="11906"/>
      <w:pgMar w:left="426" w:right="395" w:gutter="0" w:header="0" w:top="284" w:footer="0" w:bottom="284"/>
      <w:pgNumType w:fmt="decimal"/>
      <w:cols w:num="2" w:space="9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6:00Z</dcterms:created>
  <dc:creator>Юлия</dc:creator>
  <dc:description/>
  <cp:keywords/>
  <dc:language>en-US</dc:language>
  <cp:lastModifiedBy>Эльвира</cp:lastModifiedBy>
  <cp:lastPrinted>2018-01-30T13:40:00Z</cp:lastPrinted>
  <dcterms:modified xsi:type="dcterms:W3CDTF">2018-10-08T09:11:00Z</dcterms:modified>
  <cp:revision>4</cp:revision>
  <dc:subject/>
  <dc:title/>
</cp:coreProperties>
</file>